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3905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61014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11885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12252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