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1160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52789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9902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381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