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04981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2402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195464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8892420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