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28453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70300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0779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66595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